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2.2016                                                                                                            № 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Иванов И.А., Меркулова О.А., Степанищева О.В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згунова С.Д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утверждении производственной программы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фере холодного водоснабжения на 2017-2019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згуновой С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згунову С.Д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 xml:space="preserve">) в сфере холодного водоснабжения на 2017-2019 гг., предложила утвердить производственную программу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 в сфере холодного водоснабжения (питьевая вода) на 2017-2019 г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питьевую воду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 xml:space="preserve">), учтенного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изводственную программу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 в сфере холодного водоснабжения (питьевая вода) на 2017-2019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 xml:space="preserve">от 14.06.2016 № 81 «Об утверждении производственной программы </w:t>
      </w:r>
      <w:r>
        <w:rPr>
          <w:sz w:val="28"/>
          <w:szCs w:val="28"/>
        </w:rPr>
        <w:t xml:space="preserve">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 в сфере холодного водоснабжения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распоряжения и копию настоящего протокола в МУП «Камызякский водопровод» МО «Камызякский район» (ОГРН </w:t>
      </w:r>
      <w:r>
        <w:rPr>
          <w:color w:val="000000"/>
          <w:sz w:val="28"/>
          <w:szCs w:val="28"/>
        </w:rPr>
        <w:t>116302505441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 xml:space="preserve">3.4. В семидневный срок со дня подписания обеспечить включение распоряжения в справочно-правовые системы </w:t>
      </w:r>
      <w:r>
        <w:rPr>
          <w:color w:val="000000"/>
          <w:sz w:val="28"/>
          <w:szCs w:val="28"/>
        </w:rPr>
        <w:t>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Мозгунова Светлана Владимировна</cp:lastModifiedBy>
  <cp:lastPrinted>2016-12-14T16:24:00Z</cp:lastPrinted>
  <dcterms:modified xsi:type="dcterms:W3CDTF">2016-12-14T12:25:00Z</dcterms:modified>
  <cp:revision>41</cp:revision>
  <dc:subject/>
  <dc:title>СЛУЖБА ПО ТАРИФАМ АСТРАХАНСКОЙ ОБЛАСТИ</dc:title>
</cp:coreProperties>
</file>